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662"/>
        <w:gridCol w:w="1276"/>
        <w:gridCol w:w="1275"/>
        <w:gridCol w:w="893"/>
      </w:tblGrid>
      <w:tr>
        <w:trPr>
          <w:trHeight w:val="247" w:hRule="atLeast"/>
        </w:trPr>
        <w:tc>
          <w:tcPr>
            <w:tcW w:w="6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dokumentacj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F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WG, </w:t>
              <w:br/>
              <w:t>doc, docx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DF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CHITEKTURA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budowlany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technicz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 przyziemi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B_A.dwg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1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 dach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B_A.dwg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2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krój A-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B_A.dwg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3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krój B-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B_A.dwg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4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wacj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B_A.dwg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5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wacj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B_A.dwg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6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na tytułow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23:00Z</dcterms:created>
  <dc:creator>Monczak Maciej</dc:creator>
  <dc:description/>
  <dc:language>en-US</dc:language>
  <cp:lastModifiedBy>Anna Gałka</cp:lastModifiedBy>
  <cp:lastPrinted>2013-06-28T09:19:00Z</cp:lastPrinted>
  <dcterms:modified xsi:type="dcterms:W3CDTF">2013-09-17T13:23:00Z</dcterms:modified>
  <cp:revision>2</cp:revision>
  <dc:subject/>
  <dc:title/>
</cp:coreProperties>
</file>